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unshine Vacuum bag artwork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colour print: White base layer, CMYK &amp; 1 Spot colo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ntone spot colour ref: PMS 1505c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sd image is in the support 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problems please contact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 Bram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09:00Z</dcterms:created>
  <dc:creator>lentg</dc:creator>
  <dc:description/>
  <cp:keywords/>
  <dc:language>en-US</dc:language>
  <cp:lastModifiedBy>Benji Bramwell</cp:lastModifiedBy>
  <dcterms:modified xsi:type="dcterms:W3CDTF">2014-07-17T10:09:00Z</dcterms:modified>
  <cp:revision>2</cp:revision>
  <dc:subject/>
  <dc:title>Sunshine 10pk Dish Cloths artwork print spec</dc:title>
</cp:coreProperties>
</file>