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unshine Massage SPONGE artwork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colour print: White base layer, Process Black, Process Yellow, Process Cyan &amp; Process Mage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problems please contact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706 716 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14:00Z</dcterms:created>
  <dc:creator>lentg</dc:creator>
  <dc:description/>
  <cp:keywords/>
  <dc:language>en-US</dc:language>
  <cp:lastModifiedBy>Benji Bramwell</cp:lastModifiedBy>
  <dcterms:modified xsi:type="dcterms:W3CDTF">2014-05-21T13:14:00Z</dcterms:modified>
  <cp:revision>2</cp:revision>
  <dc:subject/>
  <dc:title>Sunshine 10pk Dish Cloths artwork print spec</dc:title>
</cp:coreProperties>
</file>