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nshine Damp Trap artwor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ON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colour print: Process Black, Process Yellow, Process Cyan &amp; Spot colour + Machine varn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ntone spot colour ref: PMS 1505c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ack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colour print: Process Black, &amp; Spot colour + Machine varn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spot colour ref: PANTONE BRIGHT RED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problems please contact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5:15:00Z</dcterms:created>
  <dc:creator>lentg</dc:creator>
  <dc:description/>
  <cp:keywords/>
  <dc:language>en-US</dc:language>
  <cp:lastModifiedBy>Benji Bramwell</cp:lastModifiedBy>
  <dcterms:modified xsi:type="dcterms:W3CDTF">2014-05-14T15:15:00Z</dcterms:modified>
  <cp:revision>2</cp:revision>
  <dc:subject/>
  <dc:title>Sunshine 10pk Dish Cloths artwork print spec</dc:title>
</cp:coreProperties>
</file>