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Minky Smart Bucket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 Inse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ed label secured in place by removable glue d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nger Stic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able printed stic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code Stick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able printed stic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le colour p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fer to document ‘Smart Bucket Sticker Placement’ for details on where the artwork should be positio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12:00Z</dcterms:created>
  <dc:creator>lentg</dc:creator>
  <dc:description/>
  <cp:keywords/>
  <dc:language>en-US</dc:language>
  <cp:lastModifiedBy>Benji Bramwell</cp:lastModifiedBy>
  <dcterms:modified xsi:type="dcterms:W3CDTF">2014-07-10T14:12:00Z</dcterms:modified>
  <cp:revision>2</cp:revision>
  <dc:subject/>
  <dc:title>Pro Work Centre print spec</dc:title>
</cp:coreProperties>
</file>