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Smart sweep pan and brush print spec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sy peel adhesive lab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 colour print – CMYK + 1 spots colours + machine varn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lack 6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go file and alpha channels are in the folder these will need to be used to replace the logo on the artwork at pre-press stage.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issues please contact me: gareth.lent@minky.co.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ret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6:30:00Z</dcterms:created>
  <dc:creator>lentg</dc:creator>
  <dc:description/>
  <cp:keywords/>
  <dc:language>en-US</dc:language>
  <cp:lastModifiedBy>lent</cp:lastModifiedBy>
  <dcterms:modified xsi:type="dcterms:W3CDTF">2013-06-06T15:23:00Z</dcterms:modified>
  <cp:revision>6</cp:revision>
  <dc:subject/>
  <dc:title>Pro Work Centre print spec</dc:title>
</cp:coreProperties>
</file>