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Rotary airer and parasol cover print spec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4 colour print – Cyan, Black + 2 spots colours + machine varn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8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95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ogo file named Minky_268 C.psd is in the support files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issues contact me at ben.bramwell@minky.co.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39:00Z</dcterms:created>
  <dc:creator>lentg</dc:creator>
  <dc:description/>
  <cp:keywords/>
  <dc:language>en-US</dc:language>
  <cp:lastModifiedBy>Benji Bramwell</cp:lastModifiedBy>
  <dcterms:modified xsi:type="dcterms:W3CDTF">2013-10-02T12:42:00Z</dcterms:modified>
  <cp:revision>5</cp:revision>
  <dc:subject/>
  <dc:title>Pro Work Centre print spec</dc:title>
</cp:coreProperties>
</file>