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ew RotaLift 60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colour print. CMYK + 2 spot colour + machine varnish. Note Glue strip faste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tone ref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8c</w:t>
      </w:r>
    </w:p>
    <w:p>
      <w:pPr>
        <w:pStyle w:val="Normal"/>
        <w:rPr/>
      </w:pPr>
      <w:r>
        <w:rPr/>
        <w:t>2695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y issues please contact me.  </w:t>
      </w:r>
      <w:hyperlink r:id="rId2">
        <w:r>
          <w:rPr>
            <w:rStyle w:val="InternetLink"/>
          </w:rPr>
          <w:t>ben.bramwell@minky.co.u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ind regards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n Bramwell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n.bramwell@minky.co.u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0:23:00Z</dcterms:created>
  <dc:creator>Benji Bramwell</dc:creator>
  <dc:description/>
  <cp:keywords/>
  <dc:language>en-US</dc:language>
  <cp:lastModifiedBy>Benji Bramwell</cp:lastModifiedBy>
  <dcterms:modified xsi:type="dcterms:W3CDTF">2014-04-15T10:23:00Z</dcterms:modified>
  <cp:revision>2</cp:revision>
  <dc:subject/>
  <dc:title>Easy Breeze 40m 3 arm round print spec</dc:title>
</cp:coreProperties>
</file>