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Minky Microfibre multi-Purpose Cloths 4pk print sp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colour print: Process Black + 4 spot colours + machine varn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tone ref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ange 021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75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68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05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go file and alpha channels are in the folder these will need to be used to replace the logo on the artwork at pre-press st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y issues please contact me: gareth.lent@minky.co.u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d regar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reth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59:00Z</dcterms:created>
  <dc:creator>lentg</dc:creator>
  <dc:description/>
  <cp:keywords/>
  <dc:language>en-US</dc:language>
  <cp:lastModifiedBy>lent</cp:lastModifiedBy>
  <dcterms:modified xsi:type="dcterms:W3CDTF">2011-10-20T10:31:00Z</dcterms:modified>
  <cp:revision>5</cp:revision>
  <dc:subject/>
  <dc:title>Minky Clean &amp; Shine Bathroom Mitt</dc:title>
</cp:coreProperties>
</file>