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 xml:space="preserve">Minky Trio Concertina Plus Chrome 15m </w:t>
        <w:br/>
        <w:t>Indoor Airer Print Sp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 colour print – CMYK + 2 spots colours + machine varnis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ntone Ref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MS 268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MS 2695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go file and alpha channels are in the folder these will need to be used to replace the logo on the artwork at pre-press sta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ny issues please contact me: gareth.tumblety@minky.co.u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ind regard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areth</w:t>
      </w:r>
    </w:p>
    <w:sectPr>
      <w:type w:val="nextPage"/>
      <w:pgSz w:w="11906" w:h="16838"/>
      <w:pgMar w:left="1800" w:right="1800" w:gutter="0" w:header="0" w:top="14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6:30:00Z</dcterms:created>
  <dc:creator>lentg</dc:creator>
  <dc:description/>
  <cp:keywords/>
  <dc:language>en-US</dc:language>
  <cp:lastModifiedBy>Gareth Tumblety</cp:lastModifiedBy>
  <dcterms:modified xsi:type="dcterms:W3CDTF">2013-07-05T14:02:00Z</dcterms:modified>
  <cp:revision>18</cp:revision>
  <dc:subject/>
  <dc:title>Pro Work Centre print spec</dc:title>
</cp:coreProperties>
</file>