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ky Professional Bulk Cleaning Pack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colour print. CMYK + machine varn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ssues please contact: michael.howard@minky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6:00Z</dcterms:created>
  <dc:creator>Gareth Tumblety</dc:creator>
  <dc:description/>
  <cp:keywords/>
  <dc:language>en-US</dc:language>
  <cp:lastModifiedBy>Gareth Tumblety</cp:lastModifiedBy>
  <dcterms:modified xsi:type="dcterms:W3CDTF">2013-06-14T14:04:00Z</dcterms:modified>
  <cp:revision>3</cp:revision>
  <dc:subject/>
  <dc:title>Print spec</dc:title>
</cp:coreProperties>
</file>