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inky Flower Scourers 6p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colour print process. White base layer, process black, process yellow &amp; 3 spot col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8c   x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05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wo hits of the pantone spot are required to achieve the depth of colour we ne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these will need to be used to replace the logo on the artwork at pre-press stage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issues please contact me: michael.howard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hae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58:00Z</dcterms:created>
  <dc:creator>lentg</dc:creator>
  <dc:description/>
  <cp:keywords/>
  <dc:language>en-US</dc:language>
  <cp:lastModifiedBy>tumbletyg</cp:lastModifiedBy>
  <dcterms:modified xsi:type="dcterms:W3CDTF">2013-06-17T08:21:00Z</dcterms:modified>
  <cp:revision>9</cp:revision>
  <dc:subject/>
  <dc:title>Minky Clean &amp; Shine Bathroom Mitt</dc:title>
</cp:coreProperties>
</file>