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Minky Long Lasting Kitchen cloths 2p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 colour print process. White base layer, Process Black line and tone, Process yellow &amp; 3 spot colou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3005c   x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MS 3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wo hits of the pantone spot are required to achieve the depth of colour we ne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go file and alpha channels are in the folder these will need to be used to replace the logo on the artwork at pre-press stage.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issues please contact me: </w:t>
      </w: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  <w:r>
        <w:rPr>
          <w:rFonts w:cs="Arial" w:ascii="Arial" w:hAnsi="Arial"/>
        </w:rPr>
        <w:t xml:space="preserve"> or on 01706 716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9:21:00Z</dcterms:created>
  <dc:creator>lentg</dc:creator>
  <dc:description/>
  <cp:keywords/>
  <dc:language>en-US</dc:language>
  <cp:lastModifiedBy>Benji Bramwell</cp:lastModifiedBy>
  <dcterms:modified xsi:type="dcterms:W3CDTF">2013-07-19T09:21:00Z</dcterms:modified>
  <cp:revision>2</cp:revision>
  <dc:subject/>
  <dc:title>Minky Clean &amp; Shine Bathroom Mitt</dc:title>
</cp:coreProperties>
</file>