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Iron Dock print spec</w:t>
      </w:r>
    </w:p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</w:rPr>
        <w:t>4 colour print – Cyan, Black + 2 spots colours + machine varnis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ntone Ref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MS 268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MS 2695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go file named Minky_268 C.psd is in the support files folder, along with all the other image fil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y issues contact me at ben.bramwell@minky.co.u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ind regard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4:42:00Z</dcterms:created>
  <dc:creator>lentg</dc:creator>
  <dc:description/>
  <cp:keywords/>
  <dc:language>en-US</dc:language>
  <cp:lastModifiedBy>Benji Bramwell</cp:lastModifiedBy>
  <dcterms:modified xsi:type="dcterms:W3CDTF">2013-10-02T14:42:00Z</dcterms:modified>
  <cp:revision>2</cp:revision>
  <dc:subject/>
  <dc:title>Pro Work Centre print spec</dc:title>
</cp:coreProperties>
</file>