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 Breeze 40m 3 arm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ben.bramwell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 Bramwell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24:00Z</dcterms:created>
  <dc:creator>Benji Bramwell</dc:creator>
  <dc:description/>
  <cp:keywords/>
  <dc:language>en-US</dc:language>
  <cp:lastModifiedBy>Benji Bramwell</cp:lastModifiedBy>
  <dcterms:modified xsi:type="dcterms:W3CDTF">2014-04-02T11:24:00Z</dcterms:modified>
  <cp:revision>2</cp:revision>
  <dc:subject/>
  <dc:title>Easy Breeze 40m 3 arm round print spec</dc:title>
</cp:coreProperties>
</file>