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3D Power Cleaning Cloths 2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7:00Z</dcterms:created>
  <dc:creator>lentg</dc:creator>
  <dc:description/>
  <cp:keywords/>
  <dc:language>en-US</dc:language>
  <cp:lastModifiedBy>Benji Bramwell</cp:lastModifiedBy>
  <dcterms:modified xsi:type="dcterms:W3CDTF">2013-07-25T08:57:00Z</dcterms:modified>
  <cp:revision>2</cp:revision>
  <dc:subject/>
  <dc:title>Minky Clean &amp; Shine Bathroom Mitt</dc:title>
</cp:coreProperties>
</file>