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Outdoor dryer 165ft print sp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colour print – CMYK + 2 spots colours + machine var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8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95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go file and alpha channels are in the folder these will need to be used to replace the logo on the artwork at pre-press stage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ny issues please contact me: ben.bramwell@minky.co.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54:00Z</dcterms:created>
  <dc:creator>lentg</dc:creator>
  <dc:description/>
  <cp:keywords/>
  <dc:language>en-US</dc:language>
  <cp:lastModifiedBy>Benji Bramwell</cp:lastModifiedBy>
  <dcterms:modified xsi:type="dcterms:W3CDTF">2014-01-13T09:54:00Z</dcterms:modified>
  <cp:revision>2</cp:revision>
  <dc:subject/>
  <dc:title>Pro Work Centre print spec</dc:title>
</cp:coreProperties>
</file>